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/>
      </w:pPr>
      <w:r>
        <w:rPr>
          <w:rFonts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1,628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6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10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10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7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10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,0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9"/>
        <w:gridCol w:w="2268"/>
        <w:gridCol w:w="1559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8,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емонт компьютерной техни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00</w:t>
            </w:r>
          </w:p>
        </w:tc>
      </w:tr>
      <w:tr>
        <w:trPr>
          <w:trHeight w:val="34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 в год связанных с обеспечением безопасности информации, (не более), тыс. руб.</w:t>
            </w:r>
          </w:p>
        </w:tc>
      </w:tr>
      <w:tr>
        <w:trPr>
          <w:trHeight w:val="3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1,8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ех-эконом» 1С бухгалтер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6.144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т поддержки «Тариф-100» программа АМБ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цензия на использование программного продукта «Астрал-ЭТ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06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граммный продукт Касперский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91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844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3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3934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лицензи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стая (неисключительная) лицензия на использ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траты осуществляется в пределах доведенных лимитов бюджетных обязательств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552"/>
        <w:gridCol w:w="1559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,0</w:t>
            </w:r>
          </w:p>
        </w:tc>
      </w:tr>
      <w:tr>
        <w:trPr>
          <w:trHeight w:val="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968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,59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276"/>
      </w:tblGrid>
      <w:tr>
        <w:trPr>
          <w:trHeight w:val="16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7,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4,61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382,79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</w:t>
      </w:r>
      <w:r>
        <w:rPr/>
        <w:t>6.1.1. Затраты на электроснабж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5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,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49,2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49,2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0,0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82,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28,97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0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47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731,0235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3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9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36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368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7,904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/>
      </w:pPr>
      <w:r>
        <w:rPr/>
        <w:t>6.1.4. Затраты на оказание услуг по обращению с твёрдыми коммунальными отхода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19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45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4,1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32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8,8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2883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616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 1. Затраты на содержание и техническое обслуживание помещений: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701"/>
        <w:gridCol w:w="1418"/>
        <w:gridCol w:w="1418"/>
      </w:tblGrid>
      <w:tr>
        <w:trPr>
          <w:trHeight w:val="12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тревож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видеонаблюдения(не более)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оказание услуг по проведению гигиенического воспитания и обучения граждан проф. гиг. подготовке должн. лиц и работников орг.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0,44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48,9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highlight w:val="yellow"/>
              </w:rPr>
            </w:pPr>
            <w:r>
              <w:rPr>
                <w:rFonts w:eastAsia="Times New Roman" w:cs="Calibri" w:ascii="Times New Roman" w:hAnsi="Times New Roman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649,3595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18"/>
        <w:gridCol w:w="1564"/>
        <w:gridCol w:w="1564"/>
        <w:gridCol w:w="1369"/>
      </w:tblGrid>
      <w:tr>
        <w:trPr>
          <w:trHeight w:val="115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месяцев обслужи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3,9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60764</w:t>
            </w:r>
          </w:p>
        </w:tc>
      </w:tr>
      <w:tr>
        <w:trPr>
          <w:trHeight w:val="41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ологическое обеспечение работоспособности оконечных устройств систем передачи извещ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31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64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408</w:t>
            </w:r>
          </w:p>
        </w:tc>
      </w:tr>
      <w:tr>
        <w:trPr>
          <w:trHeight w:val="11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,44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7.1.2. Затраты на техническое обслуживание системы видеонаблюд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268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eastAsia="ru-RU"/>
              </w:rPr>
              <w:t>в составе системы видеонаблюдения (не боле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 технического обслуживания и регламентно-профилактического ремонта 1 устройства в составе систем видеонаблюдения в год      (не более),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210"/>
        <w:gridCol w:w="1650"/>
        <w:gridCol w:w="1627"/>
        <w:gridCol w:w="1291"/>
      </w:tblGrid>
      <w:tr>
        <w:trPr>
          <w:trHeight w:val="42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001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00144</w:t>
            </w:r>
          </w:p>
        </w:tc>
      </w:tr>
      <w:tr>
        <w:trPr>
          <w:trHeight w:val="1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обслуживанию тепло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5,9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83092</w:t>
            </w:r>
          </w:p>
        </w:tc>
      </w:tr>
      <w:tr>
        <w:trPr>
          <w:trHeight w:val="5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рения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ры вентиляции пищеблок и кабинет хим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4,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9426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внутренних пожарных кран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катка пожарных рук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едование пожарных преград (противопожарная дверь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(освещение, микроклимат, исследование воды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00</w:t>
            </w:r>
          </w:p>
        </w:tc>
      </w:tr>
      <w:tr>
        <w:trPr>
          <w:trHeight w:val="619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мывка канализации спецмашино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05,7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5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ремонт полов в фой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3522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3,52271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системы отопления МКОУ СОШ №2 г. Нижние Серг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98356,0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98,35603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незащитная обработка деревянных конструкций чердачных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5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5,00</w:t>
            </w:r>
          </w:p>
        </w:tc>
      </w:tr>
      <w:tr>
        <w:trPr>
          <w:trHeight w:val="30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48,911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2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559"/>
        <w:gridCol w:w="2268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профессиональной гигиенической подготовки должностных лиц и работников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</w:tr>
      <w:tr>
        <w:trPr>
          <w:trHeight w:val="4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,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304"/>
        <w:gridCol w:w="223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7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3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5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ий осмотр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82</w:t>
            </w:r>
          </w:p>
        </w:tc>
      </w:tr>
      <w:tr>
        <w:trPr>
          <w:trHeight w:val="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1,28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2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55"/>
        <w:gridCol w:w="1441"/>
        <w:gridCol w:w="1180"/>
        <w:gridCol w:w="1679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129795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слуг по организации горячего питания обучающихс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19293,25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бно-полевые сборы организация пит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05,0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питания по оздоровлению дете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5992,90</w:t>
            </w:r>
          </w:p>
        </w:tc>
      </w:tr>
      <w:tr>
        <w:trPr>
          <w:trHeight w:val="56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150286,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4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977"/>
        <w:gridCol w:w="14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профессиональных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6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величины рыночной стоимости за пользование движимым 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5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678"/>
        <w:gridCol w:w="3268"/>
        <w:gridCol w:w="1601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4,736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9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5198</w:t>
            </w:r>
          </w:p>
        </w:tc>
      </w:tr>
      <w:tr>
        <w:trPr>
          <w:trHeight w:val="273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74,788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701"/>
        <w:gridCol w:w="1985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по методу 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 учащ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биологического материала методом нативного м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следование перианального соско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0уча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2,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7. Затраты на обезвреживание ламп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573"/>
        <w:gridCol w:w="1559"/>
        <w:gridCol w:w="1985"/>
        <w:gridCol w:w="1701"/>
      </w:tblGrid>
      <w:tr>
        <w:trPr>
          <w:trHeight w:val="1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Обезвреживание ламп типа Л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  <w:lang w:val="en-US"/>
              </w:rPr>
              <w:t>1</w:t>
            </w:r>
            <w:r>
              <w:rPr>
                <w:rFonts w:eastAsia="Times New Roman"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7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8,745</w:t>
            </w:r>
          </w:p>
        </w:tc>
      </w:tr>
      <w:tr>
        <w:trPr>
          <w:trHeight w:val="2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</w:rPr>
              <w:t>8,7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8.8 Затраты </w:t>
      </w:r>
      <w:r>
        <w:rPr>
          <w:rFonts w:eastAsia="Times New Roman" w:cs="Arial" w:ascii="Arial" w:hAnsi="Arial"/>
          <w:lang w:eastAsia="ru-RU"/>
        </w:rPr>
        <w:t>на оказание услуг по отдыху и оздоровлению детей Свердловской области в санаторно-курортных организациях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985"/>
        <w:gridCol w:w="1840"/>
      </w:tblGrid>
      <w:tr>
        <w:trPr>
          <w:trHeight w:val="6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4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санаторно-курортной путе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,115</w:t>
            </w:r>
          </w:p>
        </w:tc>
      </w:tr>
      <w:tr>
        <w:trPr>
          <w:trHeight w:val="7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5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07,6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544"/>
      </w:tblGrid>
      <w:tr>
        <w:trPr>
          <w:trHeight w:val="8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626,12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71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65,8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06"/>
        <w:gridCol w:w="482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lang w:val="en-US"/>
              </w:rPr>
            </w:pPr>
            <w:r>
              <w:rPr>
                <w:rFonts w:eastAsia="Times New Roman" w:cs="Calibri" w:ascii="Times New Roman" w:hAnsi="Times New Roman"/>
                <w:b/>
              </w:rPr>
              <w:t>16</w:t>
            </w:r>
            <w:r>
              <w:rPr>
                <w:rFonts w:eastAsia="Times New Roman" w:cs="Calibri" w:ascii="Times New Roman" w:hAnsi="Times New Roman"/>
                <w:b/>
                <w:lang w:val="en-US"/>
              </w:rPr>
              <w:t>26.12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9"/>
        <w:gridCol w:w="4031"/>
        <w:gridCol w:w="1472"/>
        <w:gridCol w:w="1831"/>
        <w:gridCol w:w="1565"/>
      </w:tblGrid>
      <w:tr>
        <w:trPr>
          <w:trHeight w:val="93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, шт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3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,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Ф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,50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 №5, сер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22,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7333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, нерегулируем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72,4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,13808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4(3) АВС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952</w:t>
            </w:r>
          </w:p>
        </w:tc>
      </w:tr>
      <w:tr>
        <w:trPr>
          <w:trHeight w:val="36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порошковый ОП-8(3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39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химических реактивов корпус метал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,00</w:t>
            </w:r>
          </w:p>
        </w:tc>
      </w:tr>
      <w:tr>
        <w:trPr>
          <w:trHeight w:val="36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39,71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бланочной и иной типографской продукции                      </w:t>
            </w: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строитель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воды бутилированной                    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1,1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57,1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2,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143,48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297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классных журналов и периодической литературы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28,93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b/>
              </w:rPr>
              <w:t>9,6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38,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729"/>
        <w:gridCol w:w="14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33</w:t>
            </w:r>
          </w:p>
        </w:tc>
      </w:tr>
      <w:tr>
        <w:trPr>
          <w:trHeight w:val="16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ттестат об основном общем образовании с отличием с твердой обложкой, Российская Федерац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794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 с твердой обложкой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350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отличием  с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83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 с  твердой обложкой 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епени), 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к аттестату об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новном среднем обра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97</w:t>
            </w:r>
          </w:p>
        </w:tc>
      </w:tr>
      <w:tr>
        <w:trPr>
          <w:trHeight w:val="1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,93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843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1-4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й журнал 5-1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24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учета работы педагога дополнительного образования А4 20л газетка учит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урнал учета внеуроч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Журнал  индивидуального обучения на дому Ф4 24лУчитель КЖ-6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,6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02"/>
        <w:gridCol w:w="1275"/>
        <w:gridCol w:w="967"/>
        <w:gridCol w:w="1313"/>
        <w:gridCol w:w="151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даль «За особые успехи в учении»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 (золотистый цвет), с пластиковым футляром с гербом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3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мплект «Медаль за особые успехи в учении»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 с пластиковым футляр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9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достоверение к медали «За особые успехи в учении»  установленного образца степень I (золот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0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достоверение к медали «За особые успехи в учении» установленного образца степ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</w:rPr>
              <w:t xml:space="preserve"> (серебр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,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9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хвальный лист (отлич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52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тные грамоты «За особые успех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57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10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атм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андаши 12 ц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т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8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8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ломас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51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41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276"/>
        <w:gridCol w:w="992"/>
        <w:gridCol w:w="1276"/>
        <w:gridCol w:w="1418"/>
      </w:tblGrid>
      <w:tr>
        <w:trPr>
          <w:trHeight w:val="10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умага туалетная (10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1725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12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ивное полотно д/пола 1 п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(2шт/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91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моющее универсаль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28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едство для стекол и зерк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79</w:t>
            </w:r>
          </w:p>
        </w:tc>
      </w:tr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уборки туалета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ий порошок Пемолюкс сода+эфф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чатки латек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50шт/уп) 12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</w:tr>
      <w:tr>
        <w:trPr>
          <w:trHeight w:val="49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и для мусора (20шт/уп) 3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8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з. ср-во Део-хлор (300 та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канчик одноразовый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,64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уалетная бумага (24 ш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6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8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рта безконтактная толстая, с прорезью с номе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11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туалетная (12шт в у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4287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но нетканное 150смх5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л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жидкое 5л «Земля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888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тящее средство «Пемолюкс» 480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5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моющее универсальное «Ника-Универсал» 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87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стекол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52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лфетки микрофи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нгель антибактериальный 5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86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отенца бумажные 2х слойные 8 рул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0</w:t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7,14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0.1.5.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5"/>
        <w:gridCol w:w="1202"/>
        <w:gridCol w:w="1317"/>
        <w:gridCol w:w="1541"/>
        <w:gridCol w:w="16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н шаровый ДУ 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ска акри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6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,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ей для керамограни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1,9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маль ПФ115«Казачка» 6 к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9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2,7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10.1.6. Затраты на приобретение воды бутилированной</w:t>
      </w:r>
      <w:r>
        <w:rPr>
          <w:rFonts w:eastAsia="Times New Roman" w:cs="Calibri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1358"/>
        <w:gridCol w:w="1492"/>
        <w:gridCol w:w="1400"/>
        <w:gridCol w:w="1668"/>
      </w:tblGrid>
      <w:tr>
        <w:trPr>
          <w:trHeight w:val="1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ода бутилированн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33"/>
        <w:gridCol w:w="2501"/>
        <w:gridCol w:w="239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сы педагог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03:00Z</dcterms:created>
  <dc:creator>СпециалистЗакупки</dc:creator>
  <dc:description/>
  <cp:keywords/>
  <dc:language>en-US</dc:language>
  <cp:lastModifiedBy>SpecZacup</cp:lastModifiedBy>
  <cp:lastPrinted>2025-07-10T13:42:00Z</cp:lastPrinted>
  <dcterms:modified xsi:type="dcterms:W3CDTF">2025-07-10T09:27:00Z</dcterms:modified>
  <cp:revision>104</cp:revision>
  <dc:subject/>
  <dc:title/>
</cp:coreProperties>
</file>